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49228863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05592406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